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a uchwałę w sprawie uchwalenia Wieloletniej Prognozy Finansowej 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15 ustawy z dnia 8 marca 1990 r. o samorządzie gminnym (</w:t>
      </w:r>
      <w:r>
        <w:rPr>
          <w:bCs/>
        </w:rPr>
        <w:t>Dz. U. z 2001 r. Nr 142, poz. 1591</w:t>
      </w:r>
      <w:r>
        <w:rPr/>
        <w:t xml:space="preserve"> z późn. zm.</w:t>
      </w:r>
      <w:r>
        <w:rPr>
          <w:bCs/>
        </w:rPr>
        <w:t xml:space="preserve">), </w:t>
      </w:r>
      <w:r>
        <w:rPr/>
        <w:t xml:space="preserve"> art. 226, 227, 228, art. 230 ust. 6 oraz art. 231 ust. 1 ustawy z dnia 27 sierpnia 2009 r. o finansach publicznych (Dz. U. Nr 157, poz. 1240 z późn. zm.), art. 169, 170 i 171 ustawy z dnia 30 czerwca 2005 r. o finansach publicznych (Dz. U. Nr 249, poz. 2104 z późn. zm.) w związku z art. 121 ust. 8 oraz art. 122 ust. 2 i 3 ustawy z dnia 27 sierpnia 2009 r. Przepisy wprowadzające ustawę o finansach publicznych (Dz. U. Nr 157, poz. 1241 z późn. zm.) Rada Miejska w Śremie uchwala,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ab/>
        <w:t>§ 1.</w:t>
      </w:r>
      <w:r>
        <w:rPr>
          <w:spacing w:val="-6"/>
        </w:rPr>
        <w:t xml:space="preserve"> W uchwale Nr 20/V/11 Rady Miejskiej w Śremie z dnia 27 stycznia 2011 r. w sprawie uchwalenia Wieloletniej Prognozy Finansowej Gminy Śrem na lata 2011 – 2022, zmienionej zarządzeniem nr 87/2011 Burmistrza Śremu z dnia 31 marca 2011 r., uchwałą nr 75/VIII/11 Rady Miejskiej w Śremie z dnia 28 kwietnia 2011 r., uchwałą nr 96/X/11 Rady Miejskiej w Śremie z dnia 2 czerwca 2011 r., uchwałą nr 107/XI/11 Rady Miejskiej w Śremie z dnia 30 czerwca 2011 r., uchwałą nr 122/XIII/11 Rady Miejskiej w Śremie z dnia 25 sierpnia 2011 r. wprowadza się następujące zmiany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1 do uchwały – Wieloletnia Prognoza Finansowa Gminy Śrem na lata 2011 – 2022, otrzymuje brzmienie zgodnie z załącznikiem nr 1 do niniejszej uchwały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2 do uchwały – Wieloletnie przedsięwzięcia finansowe, otrzymuje brzmienie zgodnie z załącznikiem nr 2 do niniejszej uchwały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3 do uchwały – Objaśnienia wartości przyjętych w Wieloletniej Prognozie Finansowej Gminy Śrem na lata 2011 – 2022, otrzymuje brzmienie zgonie z załącznikiem nr 3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  <w:tab/>
        <w:t>§ 2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ej uchwałę w sprawie uchwalenia Wieloletniej Prognozy Finansowej 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7" w:hanging="0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Zmiany wprowadzone do Wieloletniej Prognozy Finansowej Gminy Śrem na lata 2011-2022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" w:leader="none"/>
        </w:tabs>
        <w:ind w:left="0" w:hanging="0"/>
        <w:jc w:val="both"/>
        <w:rPr>
          <w:b/>
          <w:b/>
        </w:rPr>
      </w:pPr>
      <w:r>
        <w:rPr/>
        <w:t xml:space="preserve">Załącznik nr 1 - </w:t>
      </w:r>
      <w:r>
        <w:rPr>
          <w:spacing w:val="-6"/>
        </w:rPr>
        <w:t>Wieloletnia Prognoza Finansowa Gminy Śrem  na  lata 2011 – 2022, zmiany są wynikiem zmian przyjętych w budżecie i dotyczą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335"/>
        <w:jc w:val="both"/>
        <w:rPr>
          <w:b/>
          <w:b/>
        </w:rPr>
      </w:pPr>
      <w:r>
        <w:rPr/>
        <w:t>zmian w planie dochodów i wydatków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335"/>
        <w:jc w:val="both"/>
        <w:rPr>
          <w:b/>
          <w:b/>
        </w:rPr>
      </w:pPr>
      <w:r>
        <w:rPr/>
        <w:t>zmian w planie przychodów i rozchodów oraz kwocie długu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335"/>
        <w:jc w:val="both"/>
        <w:rPr>
          <w:b/>
          <w:b/>
        </w:rPr>
      </w:pPr>
      <w:r>
        <w:rPr/>
        <w:t>zmian w limitach wydatków na przedsięwzięcia wyszczególnione w załączniku nr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" w:leader="none"/>
        </w:tabs>
        <w:ind w:left="0" w:hanging="0"/>
        <w:jc w:val="both"/>
        <w:rPr>
          <w:b/>
          <w:b/>
        </w:rPr>
      </w:pPr>
      <w:r>
        <w:rPr/>
        <w:t xml:space="preserve">Załącznik nr 2 - </w:t>
      </w:r>
      <w:r>
        <w:rPr>
          <w:spacing w:val="-6"/>
        </w:rPr>
        <w:t>Wieloletnie przedsięwzięcia finansowe, zmiany dotyczą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335"/>
        <w:jc w:val="both"/>
        <w:rPr/>
      </w:pPr>
      <w:r>
        <w:rPr>
          <w:spacing w:val="-6"/>
        </w:rPr>
        <w:t>wprowadzenia nowego zadania dotyczącego Programu „Uczenie się przez całe życie” Comenius na lata 2011-2013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335"/>
        <w:jc w:val="both"/>
        <w:rPr/>
      </w:pPr>
      <w:r>
        <w:rPr/>
        <w:t>wprowadzenia nowego zadania dotyczącego „Konserwacji i bieżących napraw sygnalizacji świetlnej” na lata 2011-2015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335"/>
        <w:jc w:val="both"/>
        <w:rPr/>
      </w:pPr>
      <w:r>
        <w:rPr/>
        <w:t>dokonania zmian łącznych nakładów finansowych, limitów wydatków i limitów zobowiązań na niektóre przedsięwzięcia w związku z wystąpieniem braków lub oszczędności i podpisaniem umów na te zad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" w:leader="none"/>
        </w:tabs>
        <w:ind w:left="0" w:hanging="0"/>
        <w:jc w:val="both"/>
        <w:rPr/>
      </w:pPr>
      <w:r>
        <w:rPr>
          <w:spacing w:val="-6"/>
        </w:rPr>
        <w:t>Załącznik nr 3 – Objaśnienia wartości przyjętych w Wieloletniej Prognozie Finansowej Gminy Śrem na lata 2011 – 2022, zmiany wynikają z wprowadzenia nowych objaśnień wydatków dotyczących wprowadzenia Programu „Uczenie się przez całe życie” Comenius. Wprowadzono także zmiany w objaśnieniach wydatków na obsługę długu oraz w objaśnieniach przychodów.</w:t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43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517"/>
        </w:tabs>
        <w:ind w:left="2557" w:hanging="37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9:00Z</dcterms:created>
  <dc:creator>um</dc:creator>
  <dc:description/>
  <cp:keywords/>
  <dc:language>en-US</dc:language>
  <cp:lastModifiedBy>um</cp:lastModifiedBy>
  <cp:lastPrinted>2011-09-19T10:41:00Z</cp:lastPrinted>
  <dcterms:modified xsi:type="dcterms:W3CDTF">2011-09-19T08:41:00Z</dcterms:modified>
  <cp:revision>75</cp:revision>
  <dc:subject/>
  <dc:title>-projekt-</dc:title>
</cp:coreProperties>
</file>